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o długości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o długości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) o długości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3 :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Podaj co najmniej cztery obiekty, do narysowania, których konieczne jest użycie skali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Narysuj odcinek o długośc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, a następnie narysuj go w skali:</w:t>
      </w:r>
    </w:p>
    <w:p>
      <w:pPr>
        <w:pStyle w:val="Tekstglowny"/>
        <w:spacing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 : 3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 : 5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Odcinek AB w rzeczywistości ma długość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. W jakiej skali narysowano ten odcinek w przykładach b, c i d?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838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pt;height:134.35pt" filled="f" o:ole="">
            <v:imagedata r:id="rId3" o:title=""/>
          </v:shape>
          <o:OLEObject Type="Embed" ProgID="" ShapeID="ole_rId2" DrawAspect="Content" ObjectID="_18531246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MNIEJSZANIE I POWIĘKSZANIE FIGUR. SKA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0:00Z</dcterms:created>
  <dc:creator>Darek</dc:creator>
  <dc:description/>
  <cp:keywords/>
  <dc:language>en-US</dc:language>
  <cp:lastModifiedBy>Darek</cp:lastModifiedBy>
  <dcterms:modified xsi:type="dcterms:W3CDTF">2013-08-17T20:42:00Z</dcterms:modified>
  <cp:revision>7</cp:revision>
  <dc:subject/>
  <dc:title>1</dc:title>
</cp:coreProperties>
</file>